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Please download PL2303 driver first, and then starting up printer, using USB cable connect to computer, and then run the printer USB driver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John</dc:creator>
  <dc:description/>
  <dc:language>en-US</dc:language>
  <cp:lastModifiedBy>John Lee</cp:lastModifiedBy>
  <dcterms:modified xsi:type="dcterms:W3CDTF">2014-09-11T05:05:12Z</dcterms:modified>
  <cp:revision>0</cp:revision>
  <dc:subject/>
  <dc:title>Please download Pl2303 driver first, and then starting up printer, using USB cable connect to computer, and then run the printer USB drive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